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7.07.2023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 квартал  2023 года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5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202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23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 квартал 2023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User</cp:lastModifiedBy>
  <cp:lastPrinted>2023-07-14T13:36:00Z</cp:lastPrinted>
  <dcterms:modified xsi:type="dcterms:W3CDTF">2023-07-17T06:56:00Z</dcterms:modified>
  <cp:revision>19</cp:revision>
  <dc:subject/>
  <dc:title>                                                                                 Приложение</dc:title>
</cp:coreProperties>
</file>